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36303611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39182312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10750259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40004394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86445963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6534624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38753915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62229577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