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00293950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54855187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94868284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51179660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05115816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13682360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49921785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38403011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