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86628922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12392435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53128241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07204466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0454382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71417827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2054808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93804777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