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92023887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77882659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53942928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10681425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09329691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61975095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83700982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39661946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